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bCs/>
          <w:u w:val="single"/>
        </w:rPr>
      </w:pPr>
      <w:r>
        <w:rPr>
          <w:rFonts w:cs="Harrington" w:ascii="Harrington" w:hAnsi="Harrington"/>
          <w:b/>
          <w:bCs/>
          <w:sz w:val="48"/>
          <w:u w:val="single"/>
        </w:rPr>
        <w:t>Italics/Underlining Exercise Handout</w:t>
      </w:r>
    </w:p>
    <w:p>
      <w:pPr>
        <w:pStyle w:val="Normal"/>
        <w:jc w:val="center"/>
        <w:rPr>
          <w:rFonts w:ascii="Harrington" w:hAnsi="Harrington" w:cs="Harrington"/>
          <w:b/>
          <w:b/>
          <w:bCs/>
          <w:u w:val="single"/>
        </w:rPr>
      </w:pPr>
      <w:r>
        <w:rPr>
          <w:rFonts w:cs="Harrington" w:ascii="Harrington" w:hAnsi="Harrington"/>
          <w:b/>
          <w:bCs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u w:val="single"/>
        </w:rPr>
        <w:t>Directions</w:t>
      </w:r>
      <w:r>
        <w:rPr>
          <w:rFonts w:cs="Footlight MT Light" w:ascii="Footlight MT Light" w:hAnsi="Footlight MT Light"/>
          <w:b/>
          <w:bCs/>
        </w:rPr>
        <w:t>: Please insert the proper punctuation where necessary, including underlining/italicizing.  Please note, this punctuation includes commas, end marks, and quotation mark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1.  The Daily Blade often devotes its front page to sensational stories like murders, robberies, and catastrophe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2.  According to an editorial in the Times-News, the election indicates a change in the public's attitude toward tariff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3.  The last time we won the championship he said the Titanic was just getting ready to sail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4.  For homework tonight, please read Walt Whitman's book of poems, Leaves of Grass she shouted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5.  Were you upset when she screamed shut up my mother asked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6.  In French class, he had trouble pronouncing certain vocabulary words like liason and septembre; the French words for 4 and 12 also caused problem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7.  Do you ever wonder why she always asks where's the beef every time she eats a hamburger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8.  Romeo and Juliet is one of Shakespeare's most well-known plays said Mr. Green but that should not be the only reason you read it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9.  His column The Sports Guy in ESPN The Magazine is endless entertainment for the whole family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10.  My mother once told me read Charlotte's Web and it will all become clear to you his wife said he asked her why should I and she shouted because I said so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56:00Z</dcterms:created>
  <dc:creator>default</dc:creator>
  <dc:description/>
  <cp:keywords/>
  <dc:language>en-US</dc:language>
  <cp:lastModifiedBy>Patrick Green</cp:lastModifiedBy>
  <cp:lastPrinted>2004-10-11T13:33:00Z</cp:lastPrinted>
  <dcterms:modified xsi:type="dcterms:W3CDTF">2010-03-22T12:50:00Z</dcterms:modified>
  <cp:revision>3</cp:revision>
  <dc:subject/>
  <dc:title>Underlining and Italics/Quotation Marks Exercise 1</dc:title>
</cp:coreProperties>
</file>